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ЧЁТ КОЛИЧЕСТВА УРО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ЛЕНДАРНО-ТЕМАТИЧЕСКОМУ ПЛА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>
          <w:trHeight w:val="64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исьменных работ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ы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4091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.6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61690</wp:posOffset>
                </wp:positionH>
                <wp:positionV relativeFrom="paragraph">
                  <wp:posOffset>144145</wp:posOffset>
                </wp:positionV>
                <wp:extent cx="2409190" cy="577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5.5pt;mso-wrap-distance-left:9pt;mso-wrap-distance-right:9pt;mso-wrap-distance-top:0pt;mso-wrap-distance-bottom:0pt;margin-top:11.35pt;mso-position-vertical-relative:text;margin-left:264.7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\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лендарно – тематическое планирование  курса рассчитано на 34 учебные недели при количестве _1___    урока (ов) в  неделю, всего ___34_ уроков. При соотнесении прогнозируемого планирования с составленным на учебный год расписанием и календарным графиком количество часов составило  ____34____  уроков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Если вследствие непредвиденных причин количество уроков изменится, то для выполнения государственной программы по предмету это изменение будет компенсировано перепланировкой подачи материа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ПРИНЯТЫЕ ОБОЗНА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словарный диктан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/>
        <w:t>Нормативные документ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ые докум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об образова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ла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Учебно - методическое обеспечение учебного процесс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402"/>
        <w:gridCol w:w="1559"/>
        <w:gridCol w:w="29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издания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дательств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rFonts w:eastAsia="Times New Roman" w:cs="yandex-sans;Times New Roman" w:ascii="yandex-sans;Times New Roman" w:hAnsi="yandex-sans;Times New Roman"/>
                <w:b/>
              </w:rPr>
              <w:t>Мусаев М.С., Гас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eastAsia="yandex-sans;Times New Roman" w:cs="yandex-sans;Times New Roman" w:ascii="yandex-sans;Times New Roman" w:hAnsi="yandex-sans;Times New Roman"/>
                <w:b/>
              </w:rPr>
              <w:t xml:space="preserve">      </w:t>
            </w:r>
            <w:r>
              <w:rPr>
                <w:rFonts w:eastAsia="Times New Roman" w:cs="yandex-sans;Times New Roman" w:ascii="yandex-sans;Times New Roman" w:hAnsi="yandex-sans;Times New Roman"/>
                <w:b/>
              </w:rPr>
              <w:t>Даргинская литература 8  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Махачкала : «Издательство НИИ педагогики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ГОС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знавать через чтение художественных произведений основные ценности взаимоотношений в семье (любовь и уважение, сочувствие, взаимопомощь, взаимовыручка).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знавать свою принадлежность к определённому этносу, высказывать уважительное отношение к другим народам в ходе рассуждений и бесед при изучении произведений других народов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являть позитивные чувства по отношению к произведениям родных писателей и поэтов, подбирать схожие по тематике и нравственной проблематике произведения других народов, проявлять чувство уважения к авторам других народностей.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являть интерес к чтению литературных произведений на уроках и дома, в свободное время посещать библиотеку, готовить материал к урокам, обращаясь к разнообразным источникам информации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являть интерес к изучению творчества авторов, называть любимых авторов, обосновывать свой выбор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ключаться в литературно-творческую деятельность на уроке и дома по собственному желанию, осознавать её необходимость для развития собственных способностей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нать о правилах школьной жизни, осознанно применять их на уроках литературного чтения, обосновывать их существование и пользу для ученика. Приводить примеры «высокого» ученичества из прочитанных произведений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льзоваться предлагаемыми учителем формами самооценки и взаимооценки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нать, в чём проявляется ответственность и безответственность поведения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имать, что значит быть самостоятельным и несамостоятельным при выполнении каких-либо заданий на уроках и дома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иводить примеры ответственного/безответственного, самостоятельного/несамостоятельного поведения героя литературного произведения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елать выводы о степени своей ответственности и самостоятельности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мечать красоту поэтического слова, указывать на образные слова и выражения, которые использованы автором для создания художественного образа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предметные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 УУД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поставлять цели, заявленные на шмуцтитуле с изучением материала урока в  процессе его изучения; формулировать вместе с учителем учебную задачу урока в соответствии с целями темы; принимать учебную задачу урока. Читать в соответствии с целью чтения (выразительно, целыми словами, без искажений и пр.)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Коллективно составлять план урока, продумывать возможные этапы изучения темы. Коллективно составлять план для пересказа литературного произведения. Контролировать выполнение действий в соответствии с планом. Оценивать результаты своих действий по шкале и критериям, предложенным учителем. Оценивать результаты работы сверстников по совместно выработанным критериям.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льзоваться в практической деятельности условными знаками и символами, используемыми в учебнике для передачи информаци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 xml:space="preserve">. Сравнивать  и сопоставлять произведения между собой, называя общее и различное в них (лирические и прозаические произведения, басню и стихотворение, народную и литературную сказку). 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>Сравнива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знавать смысл межпредметных понятий: текст поэтический и прозаический, содержание текста, тема текста и основная мысль, автор, авторская позиция, литературный и научно-познавательный текст, басня, художественные ремёсла и народные промыслы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еребирать варианты решения нравственной проблемы, поставленной автором в произведени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имать читаемое, интерпретировать смысл, читаемого, фиксировать прочитанную информацию в виде таблиц или схем (при сравнении текстов, при осмыслении структуры текста и пр.)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 УУД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Строить рассуждение и доказательство своей точки зрения из 5-6 предложений, проявлять активность и стремление высказываться, задавать вопросы. Строить диалог в паре или группе, задавать вопросы на уточнение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>Строить связное высказывание из  5-6 предложений по предложенной теме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еник получит возможность научиться:</w:t>
            </w:r>
            <w:r>
              <w:rPr/>
              <w:t xml:space="preserve"> -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Пересказывать содержание произведения  выборочно и сжато.       Понимать особенности стихотворения: расположение строк, рифму, рит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Определять героев басни, характеризовать их, понимать мораль и разъяснять её своими слов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аходить в произведении средства художественной выразительности (сравнение, олицетворение)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К ГОС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1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/ понимать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ть потешки, небылицы, песенки, считалки, народные сказки, осознавать их культурную ценность для русского народ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аходить от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;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итать вслух, соблюдая правила произношения и соответствующую интонацию, доступные по объему текст построенные на даргинском языковом материале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читать «про себя», понимать основное содержание доступной по объему текстов, построенных на изученном языковом материале, пользуясь в случае необходимости двуязычным словарем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списывать текст, вставляя в него пропущенные слова соответствии с контекстом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писать краткое поздравление (членам семьи, другу, подруге опорой на образец);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учебного предмета, курса ( из ООП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6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/ тем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тическое планир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559"/>
        <w:gridCol w:w="284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рное количест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гинская и дагестанская литература 19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за г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709"/>
        <w:gridCol w:w="709"/>
        <w:gridCol w:w="3543"/>
        <w:gridCol w:w="709"/>
        <w:gridCol w:w="2410"/>
        <w:gridCol w:w="567"/>
        <w:gridCol w:w="567"/>
        <w:gridCol w:w="425"/>
        <w:gridCol w:w="1134"/>
      </w:tblGrid>
      <w:tr>
        <w:trPr>
          <w:trHeight w:val="48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тро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7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арла Батырай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марла Батырай  Путешествие пер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арла Батырай  Путешествие втор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ги Ахмед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ги Ахмед  Пес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Ахмед.  «Батыра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им Эмин 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им Эмин  Кто чего досто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Нуров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Нуров. «Зулм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Иминагаев На стра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. Муртазалиев  Цветок Там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уртазалиев  Цветок Тамары-2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Магомедов Если завтра будет вой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. Магомедов  Сул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Мусаев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Мусаев  Даге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Зулпукаров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и систем-я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Зулпукаров  Дагестанский лев-1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и систем-я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Зулпукаров  Дагестанский лев-2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и систем-я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  1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Зулпукаров  Дагестанский лев-3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 по повести «Дагестанский ле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шидов Моя Ро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бщ.и сист.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Кадибагомаев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р Гази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р Гази   Конец р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р Гази  Конец роду-2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.2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Гасанов. Би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Гасанов  Танец Имр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Юсупов. Слё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Чаринов 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Чаринов   Отече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алаватов  Горе сир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Ознак.с нов.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торительно-обобщающи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8:14:00Z</dcterms:created>
  <dc:creator>Магнат</dc:creator>
  <dc:description/>
  <cp:keywords/>
  <dc:language>en-US</dc:language>
  <cp:lastModifiedBy>Патя</cp:lastModifiedBy>
  <dcterms:modified xsi:type="dcterms:W3CDTF">2004-12-31T22:00:00Z</dcterms:modified>
  <cp:revision>18</cp:revision>
  <dc:subject/>
  <dc:title/>
</cp:coreProperties>
</file>